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г.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,9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2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21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,9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,0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4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926,8616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51,8952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6,47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2,11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217,3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lang w:eastAsia="ru-RU"/>
        </w:rPr>
        <w:t xml:space="preserve">6.1.1. </w:t>
      </w:r>
      <w:r>
        <w:rPr/>
        <w:t>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3,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2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3,31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115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926,86166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8,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4,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032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8,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30,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2,8624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51,8952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аты на холодное водоснабжение и водоотведен</w:t>
      </w:r>
      <w:r>
        <w:rPr/>
        <w:t>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848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163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водоотвед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676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80424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6,4730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4. Затраты на оказание услуг по обращению с твёрдыми к</w:t>
      </w:r>
      <w:r>
        <w:rPr/>
        <w:t>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3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1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69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113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2,75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1,6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9,4786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6"/>
        <w:gridCol w:w="1564"/>
        <w:gridCol w:w="1558"/>
      </w:tblGrid>
      <w:tr>
        <w:trPr>
          <w:trHeight w:val="11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5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0972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,750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(не более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528,84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5288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0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Гидравлическое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дравлическое испытание системы отопления зд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, очистка и испытание системы вентиляции в учрежде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оповещ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1,623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6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осенней оздоровительн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304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6,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,37987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46,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40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9,4202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1454"/>
        <w:gridCol w:w="1190"/>
        <w:gridCol w:w="1694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42863,10</w:t>
            </w:r>
          </w:p>
        </w:tc>
      </w:tr>
      <w:tr>
        <w:trPr>
          <w:trHeight w:val="56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42863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/услуг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оценка услови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,2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287764840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,96082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20,960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8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4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4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4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559"/>
        <w:gridCol w:w="1418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,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5,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6,36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3,20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29"/>
        <w:gridCol w:w="149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4</w:t>
            </w:r>
          </w:p>
        </w:tc>
      </w:tr>
      <w:tr>
        <w:trPr>
          <w:trHeight w:val="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4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 1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3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 2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я к аттест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(золот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,35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835"/>
        <w:gridCol w:w="850"/>
        <w:gridCol w:w="1134"/>
        <w:gridCol w:w="1276"/>
        <w:gridCol w:w="709"/>
        <w:gridCol w:w="992"/>
        <w:gridCol w:w="1134"/>
      </w:tblGrid>
      <w:tr>
        <w:trPr>
          <w:trHeight w:val="2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autoSpaceDE w:val="false"/>
              <w:spacing w:lineRule="auto" w:line="240" w:before="0" w:after="0"/>
              <w:ind w:left="-177" w:right="78" w:hanging="141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75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,0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992"/>
        <w:gridCol w:w="1276"/>
        <w:gridCol w:w="1418"/>
      </w:tblGrid>
      <w:tr>
        <w:trPr>
          <w:trHeight w:val="1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латекс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287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8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Пемолюкс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872</w:t>
            </w:r>
          </w:p>
        </w:tc>
      </w:tr>
      <w:tr>
        <w:trPr>
          <w:trHeight w:val="4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86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494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6,367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024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317"/>
        <w:gridCol w:w="2499"/>
        <w:gridCol w:w="2389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75,3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4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ный продукт ФИС ФРД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4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6-01-21T16:38:00Z</cp:lastPrinted>
  <dcterms:modified xsi:type="dcterms:W3CDTF">2026-01-21T11:39:00Z</dcterms:modified>
  <cp:revision>72</cp:revision>
  <dc:subject/>
  <dc:title/>
</cp:coreProperties>
</file>